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spacing w:before="0" w:after="240"/>
        <w:ind w:left="1080" w:hanging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Bezmezer"/>
        <w:spacing w:before="0" w:after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Popis objektu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řeší novou expozici Myslivost, která má být instalována v objektu Národního zemědělského muzea v Praze, ul. Kostelní 44. Jedná se o funkcionalisticky laděnou stavbu arch. Babušky z r. 1939. Objekt je v současné době památkově chráněnou budovou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byl od počátku koncipován jako muzeum, a tomu odpovídá dispoziční i konstrukční řešení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va půdorysného tvaru L je orientována hlavní (čelní) fasádou na jih. Obsahuje dvě podzemní a čtyři nadzemní podlaží. Každé z nadzemních podlaží s expozicemi je dispozičně rozděleno schodištěm a halou na východní a západní křídlo, přičemž na východní křídlo navazuje dále kolmé křídlo orientované podélně ve směru sever-jih.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ětrání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současném stavu je řešený prostor větrán přirozeně okny,  infiltrací oken a dveří, a uvažovaný počet návštěvníků je tento systém  v současnosti vyhovující. 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aci předstěn podél oken bude nutno zintenzivnit větrání a  doplnit teplo, protože radiátory zůstaly za stěnou pod okny.</w:t>
      </w:r>
    </w:p>
    <w:p>
      <w:pPr>
        <w:pStyle w:val="Bezmezer"/>
        <w:spacing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aci expozice není zajištěno hygienické minimum 30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h osobu. Proto je třeba při pobytu návštěvníků v místnosti použít u oken za předstěnou polohu mikroventilace, která zajistí přisávání čerstvého vzduch přívodním ventilátorem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lepší rozložení teplot v místnosti dále pak pro proudění vzduchu je osazen  radiální ventilátor za příčkou pod stropem. Přívodní koncový element je navržena dýza s dalekým dosahem směrově nastavitelná. Na odvodu je osazena mřížka. Za příčkou jsou osazeny stávající radiátory. takže bude do výstavní místnosti přiváděn v zimě teplý vzduch.  Větrací přívodní sestava sestává z ventilátoru tlumiče na sací i výtlačné straně, směrovatelné dýzy a filtru nasávaného vzduchu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 odvodní mřížky.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letním období, při absenci klimatizace, pomohou ventilátory zajištěním   mírného proudění vzduchu zpříjemnit návštěvníkům pobyt.</w:t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3.Protihluková opatření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ětrání je navržen velmi  tichý ventilátor a na sací a výtlačné straně jsou osazeny tlumiče hluku. Ventilátory i potrubí bude uloženo na gumových podložkách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Bezmezer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4.Protipožární opatření </w:t>
      </w:r>
    </w:p>
    <w:p>
      <w:pPr>
        <w:pStyle w:val="Bezmezer"/>
        <w:spacing w:before="0" w:after="120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stor pro expozici Myslivost je jeden požární úsek a proto není nutno realizovat zvláštní opatření.</w:t>
      </w:r>
    </w:p>
    <w:p>
      <w:pPr>
        <w:pStyle w:val="Bezmezer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5.Vytápění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ůstává zachován stávající systém vytápění pomocí deskových radiátorů umístěných za SDK příčkou pod okny. </w:t>
      </w:r>
    </w:p>
    <w:p>
      <w:pPr>
        <w:pStyle w:val="Bezmezer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Calibri" w:cs="Calibri"/>
        <w:lang w:val="cs-CZ"/>
      </w:rPr>
      <w:t xml:space="preserve">             </w:t>
    </w:r>
    <w:r>
      <w:rPr>
        <w:lang w:val="cs-CZ"/>
      </w:rPr>
      <w:t xml:space="preserve">Generální projektant :  M Plus spol. s.r.o, U Průhonu 1589/13a, 170 00 Praha 7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cs-CZ"/>
      </w:rPr>
      <w:t>Národní zemědělské muzeum Praha-Projekt expozice Myslivost</w:t>
    </w:r>
  </w:p>
  <w:p>
    <w:pPr>
      <w:pStyle w:val="Header"/>
      <w:spacing w:lineRule="auto" w:line="240" w:before="0" w:after="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VĚTR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912" w:firstLine="708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</w:pPr>
    <w:rPr>
      <w:rFonts w:ascii="Arial" w:hAnsi="Arial" w:cs="Arial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240" w:before="120" w:after="0"/>
      <w:ind w:left="426" w:hanging="426"/>
      <w:jc w:val="both"/>
    </w:pPr>
    <w:rPr>
      <w:rFonts w:ascii="Calibri" w:hAnsi="Calibri" w:cs="Calibri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Arial"/>
      <w:sz w:val="24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ln12">
    <w:name w:val="Normální1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0:51:00Z</dcterms:created>
  <dc:creator>Prase</dc:creator>
  <dc:description/>
  <dc:language>en-US</dc:language>
  <cp:lastModifiedBy>Ota Kukla</cp:lastModifiedBy>
  <cp:lastPrinted>2015-04-08T12:01:00Z</cp:lastPrinted>
  <dcterms:modified xsi:type="dcterms:W3CDTF">2015-12-06T10:57:00Z</dcterms:modified>
  <cp:revision>4</cp:revision>
  <dc:subject/>
  <dc:title>Národní zemědělské muzeum Praha-Projekt expozice Rybářství</dc:title>
</cp:coreProperties>
</file>